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嗜好的读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者</w:t>
      </w:r>
      <w:r>
        <w:rPr/>
        <w:t>:</w:t>
      </w:r>
      <w:r>
        <w:rPr/>
        <w:t>鲁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我想，嗜好的读书，该如爱打牌的一样，天天打，夜夜打，连续地去打，有时被公安局捉去了，放出来之后还是打。诸君要知道真打牌的人的目的并不在赢钱，而在有趣。牌怎样的有趣呢，我是外行，不大明白。但听得爱赌的人说，它妙在一张一张地摸起来，永远变化无穷。我想，凡嗜好读书的，能够手不释卷的原因也就是这样。他在每一页每一页里，都得着深厚的趣味。自然，也可以扩大精神、增加知识，但这些倒都不计及，一计及，便等于意在赢钱的博徒了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alibri" w:hAnsi="Calibri;Calibri" w:eastAsia="宋体;SimSun" w:cs="Arial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;Calibri" w:hAnsi="Calibri;Calibri" w:eastAsia="宋体;SimSun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5:17:38Z</dcterms:created>
  <dc:creator>MI 1S</dc:creator>
  <dc:description/>
  <dc:language>en-US</dc:language>
  <cp:lastModifiedBy>MI 1S</cp:lastModifiedBy>
  <dcterms:modified xsi:type="dcterms:W3CDTF">2015-12-30T15:17:38Z</dcterms:modified>
  <cp:revision>0</cp:revision>
  <dc:subject/>
  <dc:title/>
</cp:coreProperties>
</file>